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1036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10/2023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o veci výpočtu hodnoty vozidla Škoda Octavia 1.6 TDI CR DPF Ambition, E.Č.: BL211GT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1 (3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1 + 1 v el. podobe</w:t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. Úvod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>
          <w:lang w:val="cs-CZ"/>
        </w:rPr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11.1.202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videncii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misnej a technickej kontrole</w:t>
      </w:r>
    </w:p>
    <w:p>
      <w:pPr>
        <w:pStyle w:val="Bezriadkovania"/>
        <w:rPr>
          <w:lang w:val="cs-CZ"/>
        </w:rPr>
      </w:pPr>
      <w:r>
        <w:rPr>
          <w:lang w:val="cs-CZ"/>
        </w:rPr>
        <w:t>faktúra</w:t>
      </w:r>
    </w:p>
    <w:p>
      <w:pPr>
        <w:pStyle w:val="Bezriadkovania"/>
        <w:rPr/>
      </w:pPr>
      <w:r>
        <w:rPr>
          <w:lang w:val="cs-CZ"/>
        </w:rPr>
        <w:t>prevádzková dokumentácia a údaje o prevádzke vozidla (referentské)</w:t>
      </w:r>
    </w:p>
    <w:p>
      <w:pPr>
        <w:pStyle w:val="Bezriadkovania"/>
        <w:rPr>
          <w:lang w:val="cs-CZ"/>
        </w:rPr>
      </w:pPr>
      <w:r>
        <w:rPr>
          <w:lang w:val="cs-CZ"/>
        </w:rPr>
        <w:t>obhliadka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. Posudok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 Identifikáci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3 vozidlá  so zdvihovým objemom valcov motora 1100 &lt; V &lt;= 160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Octavia 1.6 TDI CR DPF Ambitio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0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598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77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af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.1.201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.1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L211G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strieborn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AWE1438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8.1.202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emisnej kontroly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8.1.2024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AG7NE3E013297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534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53407</w:t>
            </w:r>
          </w:p>
        </w:tc>
      </w:tr>
    </w:tbl>
    <w:p>
      <w:pPr>
        <w:pStyle w:val="Bezriadkovania"/>
        <w:rPr/>
      </w:pPr>
      <w:r>
        <w:rPr>
          <w:b/>
        </w:rPr>
        <w:t>2.1.1 Údaje o opravách a poškodení vozidla, opravách hlavných skupín a ich výmene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lang w:val="cs-CZ"/>
        </w:rPr>
      </w:pPr>
      <w:r>
        <w:rPr>
          <w:lang w:val="cs-CZ"/>
        </w:rPr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2 Výbav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u w:val="single"/>
        </w:rPr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Výškovo nastaviteľné sedadlo vodiča, Tónované sklá, Hlavové airbagy, Nárazníky lakované vo farbe vozidla, Volant nastaviteľný v dvoch osiach, Tempomat, Imobilizér, Sada na opravu pneumatík, Airbag spolujazdca s deaktiváciou, Bočné airbagy, Signalizácia nezpnutia bezpečnostného pásu vodiča, Elektricky ovládanie predných okien, Jumbo Box s nastaviteľnou lakťovou opierkou vpredu, Bočné ochranné lišty lakované vo farbe vozidla, Delené zadné sedadlo, Klimatizácia s mechanickým ovládaním, Predné hmlové svetlomety, Daylight - funkcia denné svietenie, Isofix - príprava na uchytenie dvoch detských sedačiek, Elektricky nastaviteľné a vyhrievané vonkajšie spätné zrkadlá (čierne), Štvorramenný kožený volant, malý kožený paket, Osvetlenie batožinového priestoru, Odkladacia schránka v palubnej doske, MFA (prístrojový panel s multifunkčným ukazovateľom), Predné aktívne hlavové opierky so systémom WOKS, Ukazovateľe smeru integrované do spätných zrkadiel, Centrálne zamykanie s diaľkovým ovládaním, 2 sklopné kľúče, Elektrické prídavné kúrenie pre dieselové motory, Škoda - doživotná záruka Mobility Premium, Zvuková signalizácia nevypnutých svetiel, Tri hlavové opierky vzadu, Autorádio BLUES (1DIN) CD a MP3, 4 repro, Airbag pre vodiča a spolujazdca s predpínačmi bezpečnostných pásov, Interiér VARIETY, Výškovo nastaviteľné predné sedadlá s bedrnými opierkami, ESP vrátane ABS+EBV+MSR+ASR+EDS+HBA+DSR a ESBS, oceľové disky 6,0 J x 15´ s krytmi 195/65 R15 a výbava viď. príloha č.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3 Technický stav skupín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/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Motor + spojk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2.0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vodovka + rozvodovka + hnacie hriadele prednej nápravy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2.0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Zadná náprav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2.0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dná náprava + riaden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2.08 %</w:t>
      </w:r>
    </w:p>
    <w:p>
      <w:pPr>
        <w:pStyle w:val="Bezriadkovania"/>
        <w:rPr>
          <w:b/>
          <w:b/>
        </w:rPr>
      </w:pPr>
      <w:r>
        <w:rPr>
          <w:b/>
        </w:rPr>
        <w:t>Skriň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- preliačená zadná kapota</w:t>
      </w:r>
    </w:p>
    <w:p>
      <w:pPr>
        <w:pStyle w:val="Bezriadkovania"/>
        <w:rPr/>
      </w:pPr>
      <w:r>
        <w:rPr/>
        <w:t>- horší: áno, zrážka -10.00 %</w:t>
      </w:r>
    </w:p>
    <w:p>
      <w:pPr>
        <w:pStyle w:val="Bezriadkovania"/>
        <w:rPr/>
      </w:pPr>
      <w:r>
        <w:rPr/>
        <w:t>Technický stav skupiny TSS: 19.8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ýbav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- prasklina na čelnom skle a škrabance na prednom aj zadnom nárazníku a prednej kapote</w:t>
      </w:r>
    </w:p>
    <w:p>
      <w:pPr>
        <w:pStyle w:val="Bezriadkovania"/>
        <w:rPr/>
      </w:pPr>
      <w:r>
        <w:rPr/>
        <w:t>- horší: áno, zrážka -10.00 %</w:t>
      </w:r>
    </w:p>
    <w:p>
      <w:pPr>
        <w:pStyle w:val="Bezriadkovania"/>
        <w:rPr/>
      </w:pPr>
      <w:r>
        <w:rPr/>
        <w:t>Technický stav skupiny TSS: 19.8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3mm.</w:t>
      </w:r>
    </w:p>
    <w:p>
      <w:pPr>
        <w:pStyle w:val="Bezriadkovania"/>
        <w:rPr/>
      </w:pPr>
      <w:r>
        <w:rPr/>
        <w:t>Technický stav skupiny TSS: 10.00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2 Výpočet základnej amortizácie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08.3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5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0.5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2.3 Výpočet technického stavu vozidla TS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abuľky výpočtu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3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218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5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3.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3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218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5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3.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3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218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5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3.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3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218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5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3.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3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218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5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3.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3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218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5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3.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3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218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5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3.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.5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8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.4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9.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9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9.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.3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68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20.68%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4 Výpočet technickej hodnoty mimoriadnej výbavy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5 Stanovenie východiskovej hodnoty vozidla VH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Východisková hodnota vozidla s DPH: 20 704,00 €</w:t>
      </w:r>
    </w:p>
    <w:p>
      <w:pPr>
        <w:pStyle w:val="Bezriadkovania"/>
        <w:rPr>
          <w:lang w:val="cs-CZ"/>
        </w:rPr>
      </w:pPr>
      <w:r>
        <w:rPr>
          <w:lang w:val="cs-CZ"/>
        </w:rPr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6 Výpočet technickej hodnoty vozidla - TH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echnická hodnota vozidla s DPH: 4 282,00 €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2.7 Určenie koeficientu predajnosti - KP 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7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4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78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623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omocná tabuľka výpočtu K5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7"/>
        <w:gridCol w:w="1000"/>
        <w:gridCol w:w="800"/>
        <w:gridCol w:w="900"/>
        <w:gridCol w:w="800"/>
        <w:gridCol w:w="600"/>
        <w:gridCol w:w="800"/>
        <w:gridCol w:w="900"/>
        <w:gridCol w:w="800"/>
        <w:gridCol w:w="6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300868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0 704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49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3.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 79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301459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0 704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67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8 99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78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78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8 Výpočet všeobecnej hodnoty vozidla - VŠH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0 704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 282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6230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 950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6 950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I. Záver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Octavia 1.6 TDI CR DPF Ambition</w:t>
      </w:r>
      <w:r>
        <w:rPr/>
        <w:t xml:space="preserve">, E.Č. </w:t>
      </w:r>
      <w:r>
        <w:rPr>
          <w:b/>
        </w:rPr>
        <w:t>BL211GT</w:t>
      </w:r>
      <w:r>
        <w:rPr/>
        <w:t xml:space="preserve">, výrobné číslo vozidla </w:t>
      </w:r>
      <w:r>
        <w:rPr>
          <w:b/>
        </w:rPr>
        <w:t>TMBAG7NE3E0132979</w:t>
      </w:r>
      <w:r>
        <w:rPr/>
        <w:t xml:space="preserve"> predstavuje ku dňu </w:t>
      </w:r>
      <w:r>
        <w:rPr>
          <w:b/>
        </w:rPr>
        <w:t>11.1.2023</w:t>
      </w:r>
      <w:r>
        <w:rPr/>
        <w:t xml:space="preserve"> čiastku vrátane 20.00% DPH 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  <w:t>6 950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šesťtisícdeväťstopäťdesiat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12.1.2023</w:t>
      </w:r>
    </w:p>
    <w:p>
      <w:pPr>
        <w:pStyle w:val="Bezriadkovania"/>
        <w:ind w:left="6372" w:firstLine="708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V. Prílohy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numPr>
          <w:ilvl w:val="0"/>
          <w:numId w:val="3"/>
        </w:numPr>
        <w:rPr/>
      </w:pPr>
      <w:r>
        <w:rPr/>
        <w:t xml:space="preserve">osvedčenie o evidencii vozidla </w:t>
      </w:r>
    </w:p>
    <w:p>
      <w:pPr>
        <w:pStyle w:val="Bezriadkovania"/>
        <w:numPr>
          <w:ilvl w:val="0"/>
          <w:numId w:val="2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2"/>
        </w:numPr>
        <w:rPr/>
      </w:pPr>
      <w:r>
        <w:rPr/>
        <w:t>faktúr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1248410" cy="142875"/>
            <wp:effectExtent l="0" t="0" r="0" b="0"/>
            <wp:wrapNone/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698500" cy="444500"/>
            <wp:effectExtent l="0" t="0" r="0" b="0"/>
            <wp:docPr id="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3758565" cy="2596515"/>
            <wp:effectExtent l="0" t="0" r="0" b="0"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0970" cy="1718945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1440" cy="1616075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2540" cy="1632585"/>
            <wp:effectExtent l="0" t="0" r="0" b="0"/>
            <wp:docPr id="6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8415" cy="7224395"/>
            <wp:effectExtent l="0" t="0" r="0" b="0"/>
            <wp:docPr id="7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V. Znalecká doložka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je v denníku zapísaný pod číslom 202300206544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4:07:00Z</dcterms:created>
  <dc:creator>Pavol</dc:creator>
  <dc:description/>
  <cp:keywords/>
  <dc:language>en-US</dc:language>
  <cp:lastModifiedBy>Pavol</cp:lastModifiedBy>
  <dcterms:modified xsi:type="dcterms:W3CDTF">2023-01-12T14:14:00Z</dcterms:modified>
  <cp:revision>2</cp:revision>
  <dc:subject/>
  <dc:title/>
</cp:coreProperties>
</file>